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heck Lis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The following form will help ubi.com determine what services, libraries and documentation you’ll need to proceed further. Please fill it and return it to: </w:t>
      </w:r>
      <w:hyperlink r:id="rId2">
        <w:r>
          <w:rPr>
            <w:rStyle w:val="InternetLink"/>
          </w:rPr>
          <w:t>dlaroche@ubisoft.com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me name</w:t>
            </w:r>
          </w:p>
        </w:tc>
        <w:tc>
          <w:tcPr>
            <w:tcW w:w="442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al contacts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ct contacts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roximate date of release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</w:tblGrid>
      <w:tr>
        <w:trPr/>
        <w:tc>
          <w:tcPr>
            <w:tcW w:w="818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Put a check mark in the column at the right  when appropriate (match-making is mandatory).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26262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Platforms suppor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262626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S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GAMECUB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INU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Services nee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262626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atchmaking (including Ubi.com Login and Account creation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Marlett" w:hAnsi="Marlett" w:eastAsia="Marlett" w:cs="Marlett"/>
                <w:b/>
                <w:b/>
                <w:sz w:val="28"/>
              </w:rPr>
            </w:pPr>
            <w:r>
              <w:rPr>
                <w:rFonts w:eastAsia="Marlett" w:cs="Marlett" w:ascii="Marlett" w:hAnsi="Marlett"/>
                <w:b/>
                <w:sz w:val="28"/>
              </w:rPr>
              <w:t>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dvanced Room inform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ext ch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riends Serv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essage of the Day serv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Ladder Syst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ersistent Storag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NAT Tunnel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D-Key + bann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edicated server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Preferred type of integra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262626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mmand line launch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irectPlay launch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Ubi Soft type launch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In-game, master server sty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In-game, lobby sty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Questions: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Comments: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aroche@ubisof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4:12:00Z</dcterms:created>
  <dc:creator>dlaroche</dc:creator>
  <dc:description/>
  <dc:language>en-US</dc:language>
  <cp:lastModifiedBy>dlaroche</cp:lastModifiedBy>
  <dcterms:modified xsi:type="dcterms:W3CDTF">2003-09-23T20:25:00Z</dcterms:modified>
  <cp:revision>6</cp:revision>
  <dc:subject/>
  <dc:title>Check List</dc:title>
</cp:coreProperties>
</file>